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19.wmf" ContentType="image/x-wmf"/>
  <Override PartName="/word/media/image2.png" ContentType="image/png"/>
  <Override PartName="/word/media/image9.jpeg" ContentType="image/jpe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14.png" ContentType="image/png"/>
  <Override PartName="/word/media/image3.wmf" ContentType="image/x-wmf"/>
  <Override PartName="/word/media/image4.png" ContentType="image/png"/>
  <Override PartName="/word/media/image8.jpeg" ContentType="image/jpe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48">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0">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53">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23</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SEPTIEMBRE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5 A 7</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8</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9 A 10</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4 A 23</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SEPTIEMBRE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52">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JUAN C. MACEIR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51">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9 / SEPTIEMBRE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APOYO DEL GOBIERNO A LA INDUSTRIA ALGODONERA</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POLÍTICAS DEPRODUCCIÓN Y COMERCIO QUE AFECTAN LA INDUSTRIA DEL ALGODÓN (Noviembre 2014). El informe de la secretaría del CCIA, publicado con fecha 22-09-14, será publicado en dos fragmentos, correspondiendo esta al primero de ellos, en tanto que el segundo se publicará en la Revista correspondiente al mes de octubre</w:t>
      </w:r>
      <w:r>
        <w:rPr>
          <w:rFonts w:cs="Arial" w:ascii="Arial" w:hAnsi="Arial"/>
          <w:sz w:val="20"/>
          <w:szCs w:val="20"/>
        </w:rPr>
        <w:t xml:space="preserve">. </w:t>
      </w:r>
    </w:p>
    <w:p>
      <w:pPr>
        <w:pStyle w:val="Normal"/>
        <w:jc w:val="center"/>
        <w:rPr>
          <w:rFonts w:ascii="Arial" w:hAnsi="Arial" w:cs="Arial"/>
          <w:sz w:val="26"/>
          <w:szCs w:val="26"/>
        </w:rPr>
      </w:pPr>
      <w:r>
        <w:rPr>
          <w:rFonts w:cs="Arial" w:ascii="Arial" w:hAnsi="Arial"/>
          <w:sz w:val="26"/>
          <w:szCs w:val="26"/>
        </w:rPr>
      </w:r>
    </w:p>
    <w:p>
      <w:pPr>
        <w:pStyle w:val="Normal"/>
        <w:autoSpaceDE w:val="false"/>
        <w:jc w:val="center"/>
        <w:rPr>
          <w:rFonts w:ascii="Arial-BoldMT" w:hAnsi="Arial-BoldMT" w:cs="Arial-BoldMT"/>
          <w:b/>
          <w:b/>
          <w:bCs/>
          <w:sz w:val="32"/>
          <w:szCs w:val="32"/>
        </w:rPr>
      </w:pPr>
      <w:r>
        <w:rPr>
          <w:rFonts w:cs="Arial-BoldMT" w:ascii="Arial-BoldMT" w:hAnsi="Arial-BoldMT"/>
          <w:b/>
          <w:bCs/>
          <w:sz w:val="32"/>
          <w:szCs w:val="32"/>
        </w:rPr>
        <w:t>APOYO DEL GOBIERNO A LA INDUSTRIA ALGODONERA</w:t>
      </w:r>
    </w:p>
    <w:p>
      <w:pPr>
        <w:pStyle w:val="Normal"/>
        <w:autoSpaceDE w:val="false"/>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2"/>
          <w:szCs w:val="22"/>
        </w:rPr>
      </w:pPr>
      <w:r>
        <w:rPr>
          <w:rFonts w:cs="Arial" w:ascii="Arial" w:hAnsi="Arial"/>
          <w:sz w:val="22"/>
          <w:szCs w:val="22"/>
        </w:rPr>
        <w:t>Los subsidios a la industria algodonera, incluido el apoyo directo a la producción, la protección fronteriza, los subsidios para el aseguramiento de las cosechas y los mecanismos de apoyo al precio mínimo, se estiman en $6.500 millones en 2013/14, marcando así un descenso respecto del récord de $7.400 millones registrado en 2012/13. Diez países concedieron subsidios en 2013/14. Esos subsidios promediaron 26 centavos la libra, cifra igual a la de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urante 1997/98, momento en que por primera vez la Secretaría comenzó a informar acerca de las medidas oficiales en relación al algodón, ha habido una fuerte correlación negativa entre los subsidios y los precios del algodón: en los años en que los precios son altos, los subsidios tienden a disminuir y en los años en que los precios son bajos, los subsidios tienden a subir. Esa relación se mantuvo durante la temporada 2013/14. El Índice A del Cotlook ascendió de un promedio de 88 centavos la libra en 2012/13 a un promedio de 91 centavos la libra hasta la temporada de 2013/14. Los subsidios entregados a los productores de algodón se redujero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4137660" cy="29768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3" r="-10" b="-13"/>
                    <a:stretch>
                      <a:fillRect/>
                    </a:stretch>
                  </pic:blipFill>
                  <pic:spPr bwMode="auto">
                    <a:xfrm>
                      <a:off x="0" y="0"/>
                      <a:ext cx="4137660" cy="2976880"/>
                    </a:xfrm>
                    <a:prstGeom prst="rect">
                      <a:avLst/>
                    </a:prstGeom>
                  </pic:spPr>
                </pic:pic>
              </a:graphicData>
            </a:graphic>
          </wp:inline>
        </w:drawing>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En algunos países como Brasil, India, Pakistán y México, no se pusieron en funcionamiento los programas de apoyo al precio mínimo durante la temporada 2013/14 debido a que los precios del mercado superaban los precios de intervención ofic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parte de la producción algodonera mundial que recibió asistencia directa del gobierno, incluidos los pagos directos y la protección fronteriza, se elevó de un promedio de 55% entre 1997/98 y 2007/08, a alrededor de un 84% en 2008/09. Durante 2009/10 hasta 2013/14, esa parte se redujo hasta promediar un 47%. Se estima que en 2013/14, la parte de la producción que recibió asistencia sería del 4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lgunos países proporcionaron subsidios en 2013/14 para sufragar los insumos necesarios para el cultivo, especialmente fertilizantes, almacenamiento, transporte, servicios de clasificación y otros costos derivados de la comercializ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807970" cy="20288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07970" cy="202882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8"/>
          <w:szCs w:val="28"/>
        </w:rPr>
      </w:pPr>
      <w:r>
        <w:rPr>
          <w:rFonts w:cs="Arial" w:ascii="Arial" w:hAnsi="Arial"/>
          <w:b/>
          <w:bCs/>
          <w:sz w:val="28"/>
          <w:szCs w:val="28"/>
        </w:rPr>
        <w:t>Chin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El gobierno de China apoya la producción de algodón controlando los volúmenes de algodón importados y los valores correspondientes, y aplicando medidas de protección fronteriza basadas en cuotas y derechos de escala móvil, con un arancel efectivo del 40% sobre el algodón importado fuera de cuota. Además, China mantiene existencias estratégicas de algodón que sirven de reserva reguladora y que son administradas por la Corporación Nacional de Reservas de Algodón de China (CNCRC, por sus siglas en inglés). China libera algodón de su reserva al mercado mediante un sistema de subastas cuando hay escasez y reabastece la reserva cuando hay abundancia, apoyando así los precios.</w:t>
      </w:r>
    </w:p>
    <w:p>
      <w:pPr>
        <w:pStyle w:val="Normal"/>
        <w:autoSpaceDE w:val="false"/>
        <w:jc w:val="both"/>
        <w:rPr>
          <w:rFonts w:ascii="Arial" w:hAnsi="Arial" w:cs="Arial"/>
          <w:sz w:val="22"/>
          <w:szCs w:val="22"/>
        </w:rPr>
      </w:pPr>
      <w:r>
        <w:rPr>
          <w:rFonts w:cs="Arial" w:ascii="Arial" w:hAnsi="Arial"/>
          <w:sz w:val="22"/>
          <w:szCs w:val="22"/>
        </w:rPr>
        <w:t>Durante las últimas tres temporadas (2011/12, 2012/13 y 2013/14), China puso en práctica un sistema de apoyo al precio mínimo mediante el que se compraba algodón directamente a los productores y se reconstituía la reserva estratégica oficial. El precio de adquisición oficial de la reserva para 2013/14 se fijó en 20.400 yuan la tonelada (151 centavos estadounidenses la libra al tipo de cambio promedio para la temporada), el mismo nivel que había prevalecido durante la temporada previa. En 2013/14, China compró 6,3 millones de toneladas de algodón para la reserva oficial (se habían comprado 6,5 millones de toneladas durante 2012/13). En esa misma temporada, el gobierno chino subastó a la industria 3,7 millones de toneladas de su reserva a precios que promediaron unos 135 centavos la libra. Para 2013/14, los precios de subasta iniciales se redujeron en un 4% y se subastaron 2,2 millones de toneladas de la reserva en esa misma temporada. La magnitud de la reserva a finales de 2013/14 se estima en 11,6 millones de toneladas, lo que representa el 149% del uso industrial de China en 2013/14 y el 57% de las existencias mundi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res temporadas de implementación de esa política de reconstitución de las reservas oficiales mediante compras por parte del gobierno chino sirvieron de apoyo a los precios internos e internacionales, y contribuyeron a mantener la estabilidad en el comercio mundial. Al propio tiempo, esa política también causó la constricción del uso industrial y de la participación del algodón en el mercado de China. La liberación de las reservas para las fábricas nacionales reduce la necesidad de importar y limita el crecimiento en el comercio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gobierno chino anunció que en 2014/15 pondría fin a la política de reconstitución de sus reservas y que en su lugar proporcionaría subsidios directos a los productores de algodón en Xinjiang al precio indicativo de 19.800 yuan la tonelada (alrededor de 146 centavos la libra). Hasta el momento se desconocen los detalles para la implantación del nuevo programa de subsid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virtud del acuerdo de acceso a la OMC, China se obliga a establecer un contingente arancelario (TRQ) para el año calendario. El arancel que se aplica al algodón comprendido en el contingente es del orden del 1% para las primeras 894.000 toneladas de importaciones dentro de cada año calendario. China liberaría otros contingentes de importación según conviniera. A las cuotas adicionales se les puede imponer un arancel del 1%, o puede basarse el arancel en una escala móvil de entre un 5% y un 40%. La finalidad de esa escala móvil consiste en garantizar que el costo efectivo del algodón importado supere los precios del mercado internacional y estimule así los precios del mercado interno que se pagan a los productores en China. Como resultado de las intervenciones del gobierno y las cuotas, los precios nacionales del algodón en China han sobrepasado los precios internacion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7970" cy="20288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0" t="-13" r="-10" b="-13"/>
                    <a:stretch>
                      <a:fillRect/>
                    </a:stretch>
                  </pic:blipFill>
                  <pic:spPr bwMode="auto">
                    <a:xfrm>
                      <a:off x="0" y="0"/>
                      <a:ext cx="2807970" cy="202882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La Secretaría usa la diferencia entre los precios de los algodones nacionales y los importados como estimación del apoyo a los precios de los algodones chinos que resulta de las intervenciones oficiales. Se emplea en los cálculos el diferencial de precio entre el Índice CC (índice del algodón entregado a la industria en China) y el Índice L del FC (índice del algodón importado que arriba a los principales puertos chinos) ajustado para que tome en cuenta el impuesto sobre el valor añadido, las tasas portuarias y el transporte a las fábricas. El beneficio (subsidio) recibido por los productores en China derivado de las intervenciones oficiales se estima en $4.800 millones en 2013/14, es decir, 32 centavos la libra, en comparación con $5.500 millones en 2012/13, o 34 centavos la lib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demás, el gobierno de China abona a sus productores un subsidio por el uso de semillas de alta calidad para la siembra (alrededor de $150 millones al año), pero los pequeños agricultores no derivan ningún beneficio significativo de ese dinero. Durante varias temporadas recientes, China ha proporcionado subsidios para el transporte del algodón desde Xinjiang hasta las fábricas situadas en las zonas meridional y oriental de China por un monto de unos $160 millones al añ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totalidad de los subsidios que proporciona el gobierno chino se estima en unos $5.100 millones en 2013/14, cantidad inferior a los $5.800 millones entregados en 2012/1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8"/>
          <w:szCs w:val="28"/>
        </w:rPr>
      </w:pPr>
      <w:r>
        <w:rPr>
          <w:rFonts w:cs="Arial" w:ascii="Arial" w:hAnsi="Arial"/>
          <w:b/>
          <w:bCs/>
          <w:sz w:val="28"/>
          <w:szCs w:val="28"/>
        </w:rPr>
        <w:t>Estados Unido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2"/>
          <w:szCs w:val="22"/>
        </w:rPr>
      </w:pPr>
      <w:r>
        <w:rPr>
          <w:rFonts w:cs="Arial" w:ascii="Arial" w:hAnsi="Arial"/>
          <w:sz w:val="22"/>
          <w:szCs w:val="22"/>
        </w:rPr>
        <w:t>Debido a que la Ley Agrícola de 2013 de Estados Unidos no se había finalizado antes de febrero de 2014, las disposiciones de la legislación vigente (Ley Agrícola de 2008) se prorrogaron para el período 2013/14. Durante 2012/13 y 2013/14, el único subsidio que recibieron los productores en virtud del programa del algodón fue el correspondiente al aseguramiento de las cosechas. Ningún otro subsidio estuvo disponible debido a los precios del mercado históricamente al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Ley Agrícola de 2008 brinda apoyo a los productores por medio de diversos mecanismos: Pagos directos (PD), Pagos contra-cíclicos (PCC), Pagos por deficiencia en los préstamos (PDP), Ganancias por préstamos en la comercialización (GPC) y aseguramiento de la cosecha. Durante las dos temporadas más recientes ni los PCC ni los PDP/GPC estuvieron disponib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productores algodoneros de Estados Unidos recibieron alrededor de US$593 millones en pagos directos durante 2013/14 (un alza respecto de los $580 millones). El PD, que es independiente de los precios de mercado y que se basa en las superficies sembradas y los rendimientos históricos, se fijó en 6,67 centavos la libra. El pago directo PD (asistencia a los ingresos) está desvinculado de la producción actual y para la Secretaría no cuenta como subsidio a la produc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gobierno estadounidense proporciona apoyo a la producción de algodón mediante el subsidio al aseguramiento de las cosechas con el fin de proteger a los productores frente a las pérdidas de rendimiento ocasionadas por los desastres naturales. Ese seguro de cosechas contra múltiples riesgos cubre casi todas las causas relacionadas con menguas en los rendimientos tales como inclemencias del tiempo, plagas y fuego pero no las atribuibles a negligencias por los productores. Ese tipo de seguro se vende a los productores, mayormente a través de compañías aseguradoras privadas, pero la Agencia de Gestión de Riesgos (RMA, por sus siglas en inglés) del Departamento de Agricultura cubre más de la mitad de las primas. Además, la RMA sufraga a las aseguradoras los costos administrativos y operativos así como sus propios costos administrativos en virtud del programa. Como promedio, más del 90% de la superficie dedicada a la siembra de algodón está suscrita al program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ograma de aseguramiento de cosechas tiene la obligación estatutaria de garantizar la solvencia actuarial, es decir, que con el tiempo el total de los ingresos por concepto de primas pueden cubrir la totalidad de los egresos por concepto de indemnización. Las pérdidas y ganancias productos del aseguramiento se distribuyen entre las compañías aseguradoras y el gobierno, conforme a las fórmulas contenidas en el acuerdo de reaseguramiento entre las par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7970" cy="20281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0" t="-13" r="-10" b="-13"/>
                    <a:stretch>
                      <a:fillRect/>
                    </a:stretch>
                  </pic:blipFill>
                  <pic:spPr bwMode="auto">
                    <a:xfrm>
                      <a:off x="0" y="0"/>
                      <a:ext cx="2807970" cy="20281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subsidios totales por concepto de primas promediaron $226 millones al año entre 1997 y 2010. Los subsidios totales por concepto de aseguramiento de la cosecha de algodón en 2011/12 alcanzaron los $819 millones, es decir, 11 centavos la libra de producción total. El aumento se debió a primas de seguro más altas vinculadas con el incremento del valor de la cosecha como consecuencia de precios de mercado más elevados. En 2012/13, los subsidios para el aseguramiento del algodón descendieron a unos $562 millones, es decir, 7 centavos la libra. En 2013/14 los subsidios destinados al aseguramiento de las cosechas se estimaron en $453 millones, es decir, 7 centavos la l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de mayo de 2010 no se efectuaron pagos en virtud del programa estadounidense de competitividad del algodón Pima debido a que los precios de los cultivos competidores extranjeros se mantuvieron relativamente al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7 de febrero de 2014, el Presidente Obama firmó el proyecto de ley agrícola de los Estados Unidos para 2014 convirtiéndolo en ley de la república. La nueva ley de vigencia quinquenal marca un cambio significativo en la política agraria que abre las puertas a un entorno donde ya no habría pagos garantizados y el derecho a recibir pagos se basaría en la caída de los precios, fracasos de las cosechas o contracciones en los ingresos. La nueva ley da inicio a un tránsito de los tradicionales programas de apoyo a la agricultura a un enfoque sobre la producción y el manejo del riesgo utilizando como instrumento principal seguros de cosecha subsidiados por el gobierno. Los Programas electivos de ingresos promedios por cosecha (ACRE, por sus siglas en inglés), los Pagos Directos, y los Pagos contra-cíclicos han sido derogados para todos los productos básicos. El algodón Upland no está cualificado para otros programas de gestión de riesgo para productos básicos establecidos bajo la ley, pero sí es elegible para el nuevo programa “red de seguridad”, que es el Plan escalonado de protección a los ingresos (STAX, por sus siglas en ingl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ograma STAX proporciona subsidios a los productores de algodón Upland para el pago de las primas de los seguros contratados con el propósito de cubrir pérdidas de ingresos “superficiales”, es decir, las que no llegan a los niveles generalmente cubiertos por las pólizas usuales de seguro de cosecha. Los productores pueden aprovechar ese programa solo o en combinación con los seguros de cosecha ya existentes. Conforme a STAX, se autoriza un pago cuando los ingresos en determinado condado caen por debajo del 90% de los ingresos esperados. STAX cubriría las pérdidas de ingresos entre un 10% y un 30% de los ingresos esperados y los productores optarían por una cobertura en incrementos de 5%. El gobierno federal subsidiaría hasta el 80% de la prima. Además, el gobierno federal subsidiaría parcialmente los costos operacionales y administrativos de las compañías de seguros que ofrecen STAX.</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rograma STAX no entrará en vigor hasta la temporada algodonera de 2015 (es decir, a partir de agosto de 2015) y en algunos condados tampoco estaría disponible en la temporada de 2016. En la temporada de 2014/15 y parcialmente en la de 2015/16, se proporcionará un pago asistencial de transición. Ese pago se calculará mediante una fórmula que tome en cuenta los precios promedio del algodón Upland en la temporada que se comercializa, el rendimiento programado nacional de 597 libras por acre y el 60% del número base de acres de algodón1 para la plantación en 2014 y el 36,5% de las acres de base en 2015. Dado que el programa STAX no entraría en plena vigencia hasta 2015, se espera que su impacto sobre las siembras del presente año en Estados Unidos sería míni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Programa de préstamos de apoyo a la comercialización (MLP, por sus siglas en inglés) continuaría con una tasa de préstamo para la comercialización basada en el precio mundial del algodón y se calcularía como el promedio simple del precio mundial corriente ajustado de los dos últimos años de los años de comercialización (anunciado el 1 de octubre anterior a la próxima siembra nacional), pero nunca menos de 45 centavos la libra ni más de 52 centavos la libra. La tasa del préstamo para el algodón de fibra extra larga (ELS, por sus siglas en inglés) está fijada en 79,77 centav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subsidio para la promoción de la exportación del algodón Pima se ha conservado en forma de disposiciones especiales de competitividad para ELS mediante el pago de un subsidio calculado (mediante una fórmula establecida) a los usuarios nacionales y exportadores de algodón ELS en ciertas circunstancias especiales. El objetivo del programa es fomentar el uso interno y las exportaciones de algodón EL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ge">
                  <wp:posOffset>3838575</wp:posOffset>
                </wp:positionV>
                <wp:extent cx="2636520" cy="0"/>
                <wp:effectExtent l="0" t="5080" r="0" b="5080"/>
                <wp:wrapNone/>
                <wp:docPr id="17" name=""/>
                <a:graphic xmlns:a="http://schemas.openxmlformats.org/drawingml/2006/main">
                  <a:graphicData uri="http://schemas.microsoft.com/office/word/2010/wordprocessingShape">
                    <wps:wsp>
                      <wps:cNvSpPr/>
                      <wps:spPr>
                        <a:xfrm>
                          <a:off x="0" y="0"/>
                          <a:ext cx="263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2.25pt" to="208.75pt,302.25pt" stroked="t" o:allowincell="f" style="position:absolute;mso-position-vertical-relative:page">
                <v:stroke color="black" weight="9360" joinstyle="miter" endcap="flat"/>
                <v:fill o:detectmouseclick="t" on="false"/>
                <w10:wrap type="none"/>
              </v:line>
            </w:pict>
          </mc:Fallback>
        </mc:AlternateContent>
      </w:r>
    </w:p>
    <w:p>
      <w:pPr>
        <w:pStyle w:val="Normal"/>
        <w:autoSpaceDE w:val="false"/>
        <w:jc w:val="both"/>
        <w:rPr>
          <w:rFonts w:ascii="Arial" w:hAnsi="Arial" w:cs="Arial"/>
          <w:b/>
          <w:b/>
          <w:sz w:val="18"/>
          <w:szCs w:val="18"/>
          <w:u w:val="single"/>
        </w:rPr>
      </w:pPr>
      <w:r>
        <w:rPr>
          <w:rFonts w:cs="Arial" w:ascii="Arial" w:hAnsi="Arial"/>
          <w:b/>
          <w:sz w:val="18"/>
          <w:szCs w:val="18"/>
          <w:u w:val="single"/>
        </w:rPr>
      </w:r>
    </w:p>
    <w:p>
      <w:pPr>
        <w:pStyle w:val="Normal"/>
        <w:autoSpaceDE w:val="false"/>
        <w:jc w:val="both"/>
        <w:rPr>
          <w:rFonts w:ascii="Arial" w:hAnsi="Arial" w:cs="Arial"/>
          <w:b/>
          <w:b/>
          <w:sz w:val="18"/>
          <w:szCs w:val="18"/>
          <w:u w:val="single"/>
        </w:rPr>
      </w:pPr>
      <w:r>
        <w:rPr>
          <w:rFonts w:cs="Arial" w:ascii="Arial" w:hAnsi="Arial"/>
          <w:b/>
          <w:sz w:val="18"/>
          <w:szCs w:val="18"/>
          <w:u w:val="single"/>
        </w:rPr>
        <w:t>Referencias</w:t>
      </w:r>
    </w:p>
    <w:p>
      <w:pPr>
        <w:pStyle w:val="Normal"/>
        <w:autoSpaceDE w:val="false"/>
        <w:jc w:val="both"/>
        <w:rPr>
          <w:rFonts w:ascii="Arial" w:hAnsi="Arial" w:cs="Arial"/>
          <w:b/>
          <w:b/>
          <w:sz w:val="18"/>
          <w:szCs w:val="18"/>
          <w:u w:val="single"/>
        </w:rPr>
      </w:pPr>
      <w:r>
        <w:rPr>
          <w:rFonts w:cs="Arial" w:ascii="Arial" w:hAnsi="Arial"/>
          <w:b/>
          <w:sz w:val="18"/>
          <w:szCs w:val="18"/>
          <w:u w:val="single"/>
        </w:rPr>
      </w:r>
    </w:p>
    <w:p>
      <w:pPr>
        <w:pStyle w:val="Normal"/>
        <w:autoSpaceDE w:val="false"/>
        <w:jc w:val="both"/>
        <w:rPr>
          <w:rFonts w:ascii="Arial" w:hAnsi="Arial" w:cs="Arial"/>
          <w:sz w:val="16"/>
          <w:szCs w:val="16"/>
        </w:rPr>
      </w:pPr>
      <w:r>
        <w:rPr>
          <w:rFonts w:cs="Arial" w:ascii="Arial" w:hAnsi="Arial"/>
          <w:sz w:val="16"/>
          <w:szCs w:val="16"/>
        </w:rPr>
        <w:t>1) ACRES BASICOS GENERICOS – El término `acres básicos genéricos’ significa el número de acres de base dedicados al algodón de conformidad con la sección 1001 de la Ley de Alimentos, Conservación y Energía de 2008 (7 U.S.C. 8702), según fue enmendada de conformidad con la sección 1101 de dicha ley (7 U.S.C. 8711), como rezaba a su entrada en vigencia el 30 de septiembre de 2013 y sujeta a cualesquiera ajustes o reducciones con apego a la sección 1112 de la presente ley.</w:t>
      </w:r>
    </w:p>
    <w:p>
      <w:pPr>
        <w:pStyle w:val="Normal"/>
        <w:autoSpaceDE w:val="false"/>
        <w:jc w:val="both"/>
        <w:rPr>
          <w:rFonts w:ascii="Arial" w:hAnsi="Arial" w:cs="Arial"/>
          <w:sz w:val="16"/>
          <w:szCs w:val="16"/>
        </w:rPr>
      </w:pPr>
      <w:r>
        <w:rPr>
          <w:rFonts w:cs="Arial" w:ascii="Arial" w:hAnsi="Arial"/>
          <w:sz w:val="16"/>
          <w:szCs w:val="16"/>
        </w:rPr>
        <w:t xml:space="preserve">Fuente: </w:t>
      </w:r>
    </w:p>
    <w:p>
      <w:pPr>
        <w:pStyle w:val="Normal"/>
        <w:autoSpaceDE w:val="false"/>
        <w:jc w:val="both"/>
        <w:rPr>
          <w:rFonts w:ascii="Arial" w:hAnsi="Arial" w:cs="Arial"/>
          <w:color w:val="FF0000"/>
          <w:sz w:val="22"/>
          <w:szCs w:val="22"/>
        </w:rPr>
      </w:pPr>
      <w:r>
        <w:rPr>
          <w:rFonts w:cs="Arial" w:ascii="Arial" w:hAnsi="Arial"/>
          <w:sz w:val="16"/>
          <w:szCs w:val="16"/>
        </w:rPr>
        <w:t>http://www.gpo.gov/fdsys/pkg/BILLS-113hr2642enr/pdf/BILLS-113hr2642enr.pdf</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spacing w:before="0" w:after="120"/>
        <w:jc w:val="center"/>
        <w:rPr>
          <w:rFonts w:ascii="Arial" w:hAnsi="Arial" w:cs="Arial"/>
          <w:b/>
          <w:b/>
          <w:color w:val="FF0000"/>
          <w:sz w:val="2"/>
          <w:szCs w:val="16"/>
        </w:rPr>
      </w:pPr>
      <w:r>
        <w:rPr>
          <w:rFonts w:cs="Arial" w:ascii="Arial" w:hAnsi="Arial"/>
          <w:b/>
          <w:color w:val="FF0000"/>
          <w:sz w:val="2"/>
          <w:szCs w:val="16"/>
        </w:rPr>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Septiembre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a transición estacional no está siendo favorable en la región algodonera. Las reservas se ajustan al paso de lluvias que se mantienen en el mínimo de la oferta normal y el comienzo del mes de octubre no ha sido particularmente alentador. Desde el norte de Santa Fe en una rápida transición sobre el sur chaqueño que dejó lluvias de entre 20 y 30 milímetros, avanzamos hacia el norte del domo central donde la escasez de lluvia se hace más notoria. Luego de un invierno que prácticamente no dejó heladas o enfriamientos de rigor, se esperaba un comienzo de primavera mejor provisto en el Chaco y la zona algodonera en general, pero esto no se ha concretado. Las grandes lluvias quedaron concentradas en la zona agrícola paraguaya, en el noreste de Corrientes y Misiones, donde la sobreoferta de agua ha sido notoria, con marcas que superaron holgadamente los doscientos milíme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comparación de las lluvias observadas en el mes de septiembre con los valores estadísticos, permite definir con claridad el cambio en el comportamiento de las precipitaciones. Se aprecian desvíos positivos de la lluvia en gran parte de la Mesopotamia y el norte de Santa Fe, pero al ingresar en la región chaqueña se destaca la transición antes mencionada hacia un patrón más seco. Este tipo de cambios de este a oeste no sorprende en el comienzo de la primavera y a pesar de que octubre es un mes donde las lluvias crecen en forma destacada, su distribución este oeste aún suele ser irregular y en esta ocasión la diferencia se hace notoria al desplazarnos hacia la zona algodon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rFonts w:cs="Arial" w:ascii="Arial" w:hAnsi="Arial"/>
          <w:sz w:val="22"/>
          <w:szCs w:val="22"/>
          <w:lang w:val="es-AR"/>
        </w:rPr>
        <w:drawing>
          <wp:inline distT="0" distB="0" distL="0" distR="0">
            <wp:extent cx="2855595" cy="47396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11" t="-7" r="-11" b="-7"/>
                    <a:stretch>
                      <a:fillRect/>
                    </a:stretch>
                  </pic:blipFill>
                  <pic:spPr bwMode="auto">
                    <a:xfrm>
                      <a:off x="0" y="0"/>
                      <a:ext cx="2855595" cy="4739640"/>
                    </a:xfrm>
                    <a:prstGeom prst="rect">
                      <a:avLst/>
                    </a:prstGeom>
                  </pic:spPr>
                </pic:pic>
              </a:graphicData>
            </a:graphic>
          </wp:inline>
        </w:drawing>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principio podríamos decir que no hay un argumento consistente que permita garantizar la persistencia de lluvias escasas en la región chaqueña. Las lluvias observadas recientemente sobre la provincia de Córdoba, están marcando que los flujos de humedad ya van logrando una trayectoria de cobertura mediterránea. En este caso es posible concluir que la entrada de aire húmedo ha recorrido el centro de la Mesopotamia transitando muy por el sur el área algodonera y convergiendo sobre Córdoba, donde se han concretado lluvias significativas. Mientras el aire húmedo circule, solo es cuestión de tiempo para que se concrete una trayectoria más favorable y que encuentre con mejor disponibilidad de humedad a la región algodonera. Con el ajuste de las reservas, entendemos que los productores de la zona pueden estar inquietos, pero posiblemente antes de cerrar la primera quincena de este mes las lluvias de mayor volumen traigan el alivio esperado al domo central y el este santiagueño, seguramente también proveyendo al norte santafesino.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Si se van incorporando lluvias antes del cierre de la primera quincena, el escenario se volverá favorable para el comienzo de las siembras, aunque en este aspecto es conocida la amplia variedad de fechas que suele presentarse para adecuarse al mejor escenario hídrico. De llegar un evento pluvial generalizado y con marcas superiores a los 30 milímetros las labores se volverían más homogéneas, sin embargo apelando a lo antedicho octubre es un mes que suele mostrar aún una variabilidad importante en la oferta de agua.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Para tener en cuenta, la media estadística del mes de octubre se ubica en torno de los 100 milímetros, es decir ya se nota un crecimiento destacado respecto de septiembre. Luego el comportamiento normal marca un crecimiento de la oferta de agua que lleva las precipitaciones hasta crecer un 50% hacia el mes de diciembre respecto del mes de octubre, oferta  que debería mantenerse en enero y febrero para compensar el fuerte consumo de los cultivos y la alta exigencia atmosférica. Las marcas estadísticas no son de ninguna manera un pronóstico, simplemente dan una idea de posición respecto de lo que se puede esperar en la oferta de agua y naturalmente de acuerdo a indicadores de escala regional y planetaria, tratar de dilucidar si estos guarismos estadísticos se comportarían como techo o piso de la oferta de agu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TENDENCIAS CLIMÁTICA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pPr>
      <w:r>
        <w:rPr>
          <w:rFonts w:cs="Arial" w:ascii="Arial" w:hAnsi="Arial"/>
          <w:sz w:val="22"/>
          <w:szCs w:val="22"/>
          <w:lang w:val="es-AR"/>
        </w:rPr>
        <w:t>Apenas con tenues calentamientos han transcurrido las semanas del mes de septiembre en el Pacífico Ecuatorial Central. En el promedio del mes, la situación no puede considerarse salida del estado de neutralidad, por lo cual las previsiones de aparición del evento El Niño, acaso pueden considerarse incipientes. El ligero calentamiento, no logra acoplar ninguna influencia sobre la atmósfera circundante y por lo tanto tampoco genera un patrón de circulación que se distinga como fuera del esperado. Es decir, el calentamiento del Pacífico central ecuatorial no está teniendo peso sobre la circulación atmosférica, no está funcionando como forzante del clima a escala planetaria y en este sentido se debilita como indicador de largo plaz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u w:val="single"/>
          <w:lang w:val="es-AR"/>
        </w:rPr>
      </w:pPr>
      <w:r>
        <w:rPr>
          <w:rFonts w:cs="Arial" w:ascii="Arial" w:hAnsi="Arial"/>
          <w:sz w:val="22"/>
          <w:szCs w:val="22"/>
          <w:lang w:val="es-AR"/>
        </w:rPr>
        <w:t>Las previsiones sostienen el advenimiento de un calentamiento algo más sostenido e influyente hacia el mes de diciembre, sin embargo para entonces el impacto que este fenómeno puede tener sobre las lluvias del sudeste de Sudamérica ya es muy relativo, principalmente cuando el mismo no trae el trabajo de acople con la atmósfera desde el bimestre previo. En definitiva, estamos quitando peso a la influencia que este evento pueda tener sobre el comportamiento de las lluvias en el sudeste de Sudamérica en general y en la región pampeana en particular.</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t>Con el fenómeno de El Niño ya resuelto hacia una aparición modesta y de poca influencia hacia finales de año, al menos desde nuestro punto de vista, la atención se concentra, o continúa concentrándose con lo que viene sucediendo en el litoral Atlántico y en la alta cuenca de los ríos Mesopotámicos. Estos sectores se configuran como fuentes de masas de aire húmedo que sin duda tendrán influencia en la zona algodon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tendemos que mientras el sistema de alta presión del Atlántico no se estacione sobre el continente, las condiciones estarán dadas para que las lluvias de la mayor parte de la zona algodonera se acerquen a los valores normales de octubre. A medida que los flujos de humedad se internen en zonas mediterráneas del NEA, decrecerá la probabilidad de que transitemos la última parte del año con deficiencias pluviales que puedan configurar una sequía. Igualmente el paso del mes de octubre, con su variabilidad pluvial característica puede definir un escenario diversificado en las fechas de siembras</w:t>
      </w:r>
      <w:r>
        <w:rPr>
          <w:rFonts w:cs="Arial" w:ascii="Arial" w:hAnsi="Arial"/>
          <w:sz w:val="22"/>
          <w:szCs w:val="22"/>
        </w:rPr>
        <w:t>.</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sz w:val="22"/>
          <w:szCs w:val="22"/>
          <w:lang w:val="es-ES_tradnl"/>
        </w:rPr>
      </w:pPr>
      <w:r>
        <w:rPr>
          <w:rFonts w:cs="Arial" w:ascii="Arial" w:hAnsi="Arial"/>
          <w:b/>
          <w:i/>
          <w:sz w:val="22"/>
          <w:szCs w:val="22"/>
          <w:lang w:val="es-ES_tradnl"/>
        </w:rPr>
      </w: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24" w:hanging="0"/>
        <w:jc w:val="center"/>
        <w:rPr>
          <w:lang w:val="es-ES_tradnl"/>
        </w:rPr>
      </w:pPr>
      <w:r>
        <w:rPr>
          <w:lang w:val="es-ES_tradnl"/>
        </w:rPr>
        <w:drawing>
          <wp:inline distT="0" distB="0" distL="0" distR="0">
            <wp:extent cx="3028315" cy="30486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9" t="-7" r="-9" b="-7"/>
                    <a:stretch>
                      <a:fillRect/>
                    </a:stretch>
                  </pic:blipFill>
                  <pic:spPr bwMode="auto">
                    <a:xfrm>
                      <a:off x="0" y="0"/>
                      <a:ext cx="3028315" cy="304863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9">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0">
        <w:r>
          <w:rPr>
            <w:rStyle w:val="InternetLink"/>
            <w:rFonts w:cs="Arial" w:ascii="Arial" w:hAnsi="Arial"/>
            <w:sz w:val="18"/>
            <w:szCs w:val="18"/>
            <w:lang w:val="es-ES_tradnl"/>
          </w:rPr>
          <w:t>Restricciones legales y Términos de Uso</w:t>
        </w:r>
      </w:hyperlink>
    </w:p>
    <w:p>
      <w:pPr>
        <w:pStyle w:val="Normal"/>
        <w:numPr>
          <w:ilvl w:val="0"/>
          <w:numId w:val="0"/>
        </w:numPr>
        <w:jc w:val="center"/>
        <w:outlineLvl w:val="0"/>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42285" cy="35737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38475" cy="35737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pPr>
      <w:r>
        <w:rPr/>
      </w:r>
    </w:p>
    <w:p>
      <w:pPr>
        <w:pStyle w:val="Normal"/>
        <w:ind w:left="-288" w:right="-341" w:hanging="0"/>
        <w:rPr/>
      </w:pPr>
      <w:r>
        <w:rPr/>
        <w:drawing>
          <wp:inline distT="0" distB="0" distL="0" distR="0">
            <wp:extent cx="3038475" cy="35737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2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feragro" descr=""/>
                    <pic:cNvPicPr>
                      <a:picLocks noChangeAspect="1" noChangeArrowheads="1"/>
                    </pic:cNvPicPr>
                  </pic:nvPicPr>
                  <pic:blipFill>
                    <a:blip r:embed="rId25"/>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numPr>
          <w:ilvl w:val="0"/>
          <w:numId w:val="0"/>
        </w:numPr>
        <w:jc w:val="center"/>
        <w:outlineLvl w:val="0"/>
        <w:rPr>
          <w:rFonts w:ascii="Arial" w:hAnsi="Arial" w:cs="Arial"/>
          <w:b/>
          <w:b/>
          <w:sz w:val="26"/>
          <w:szCs w:val="26"/>
          <w:u w:val="single"/>
          <w:lang w:val="es-MX"/>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22"/>
          <w:szCs w:val="26"/>
          <w:u w:val="single"/>
          <w:lang w:val="es-ES_tradnl"/>
        </w:rPr>
      </w:pPr>
      <w:r>
        <w:rPr>
          <w:rFonts w:cs="Arial" w:ascii="Arial" w:hAnsi="Arial"/>
          <w:b/>
          <w:i/>
          <w:sz w:val="22"/>
          <w:szCs w:val="26"/>
          <w:u w:val="single"/>
          <w:lang w:val="es-ES_tradnl"/>
        </w:rPr>
      </w:r>
    </w:p>
    <w:p>
      <w:pPr>
        <w:pStyle w:val="Normal"/>
        <w:jc w:val="right"/>
        <w:rPr>
          <w:rFonts w:ascii="Arial" w:hAnsi="Arial" w:cs="Arial"/>
          <w:b/>
          <w:b/>
        </w:rPr>
      </w:pPr>
      <w:bookmarkStart w:id="12" w:name="INFORME_PLAGAS"/>
      <w:bookmarkEnd w:id="12"/>
      <w:r>
        <w:rPr>
          <w:rFonts w:cs="Arial" w:ascii="Arial" w:hAnsi="Arial"/>
          <w:b/>
        </w:rPr>
        <w:t>Ing. Agr. María A. Simonella</w:t>
      </w:r>
    </w:p>
    <w:p>
      <w:pPr>
        <w:pStyle w:val="Normal"/>
        <w:jc w:val="right"/>
        <w:rPr>
          <w:rFonts w:ascii="Arial" w:hAnsi="Arial" w:cs="Arial"/>
          <w:b/>
          <w:b/>
        </w:rPr>
      </w:pPr>
      <w:r>
        <w:rPr>
          <w:rFonts w:cs="Arial" w:ascii="Arial" w:hAnsi="Arial"/>
          <w:b/>
        </w:rPr>
        <w:t>Jefa de grupo Protección Ambiental</w:t>
      </w:r>
    </w:p>
    <w:p>
      <w:pPr>
        <w:pStyle w:val="Normal"/>
        <w:jc w:val="right"/>
        <w:rPr/>
      </w:pPr>
      <w:r>
        <w:rPr>
          <w:rFonts w:cs="Arial" w:ascii="Arial" w:hAnsi="Arial"/>
          <w:b/>
        </w:rPr>
        <w:t>Entomología - INTA EEA Sáenz Peña</w:t>
      </w:r>
    </w:p>
    <w:p>
      <w:pPr>
        <w:pStyle w:val="Normal"/>
        <w:jc w:val="center"/>
        <w:rPr>
          <w:rFonts w:ascii="Arial" w:hAnsi="Arial" w:cs="Arial"/>
          <w:b/>
          <w:b/>
          <w:i/>
          <w:i/>
          <w:sz w:val="10"/>
          <w:lang w:val="es-ES_tradnl"/>
        </w:rPr>
      </w:pPr>
      <w:r>
        <w:rPr>
          <w:rFonts w:cs="Arial" w:ascii="Arial" w:hAnsi="Arial"/>
          <w:b/>
          <w:i/>
          <w:sz w:val="10"/>
          <w:lang w:val="es-ES_tradnl"/>
        </w:rPr>
      </w:r>
    </w:p>
    <w:p>
      <w:pPr>
        <w:pStyle w:val="Normal"/>
        <w:jc w:val="center"/>
        <w:rPr>
          <w:rFonts w:ascii="Arial" w:hAnsi="Arial" w:cs="Arial"/>
          <w:b/>
          <w:b/>
          <w:lang w:val="es-ES_tradnl"/>
        </w:rPr>
      </w:pPr>
      <w:r>
        <w:rPr>
          <w:rFonts w:cs="Arial" w:ascii="Arial" w:hAnsi="Arial"/>
          <w:b/>
          <w:i/>
          <w:lang w:val="es-ES_tradnl"/>
        </w:rPr>
        <w:t>Septiembre 2014</w:t>
      </w:r>
    </w:p>
    <w:p>
      <w:pPr>
        <w:pStyle w:val="Normal"/>
        <w:rPr>
          <w:rFonts w:ascii="Arial" w:hAnsi="Arial" w:cs="Arial"/>
          <w:b/>
          <w:b/>
          <w:sz w:val="14"/>
          <w:lang w:val="es-ES_tradnl"/>
        </w:rPr>
      </w:pPr>
      <w:r>
        <w:rPr>
          <w:rFonts w:cs="Arial" w:ascii="Arial" w:hAnsi="Arial"/>
          <w:b/>
          <w:sz w:val="14"/>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Durante el mes de septiembre y según datos del Observatorio Meteorológico de la EEA Sáenz Peña, l</w:t>
      </w:r>
      <w:r>
        <w:rPr>
          <w:rFonts w:cs="Arial" w:ascii="Arial" w:hAnsi="Arial"/>
          <w:sz w:val="22"/>
          <w:szCs w:val="22"/>
        </w:rPr>
        <w:t xml:space="preserve">as temperaturas tuvieron un amplio rango entre los 38.1ºC de Temp. Máx. Absoluta (menor que la máx. absoluta de la serie) y los 6.6ºC de Temp. Mín. Absoluta (mayor que la mín. absoluta de la serie). La temperatura Máx. med. fue de 28.5ºC y la Mín. med. de 15.6ºC, en ambos casos, superiores a las medias históricas. En cuanto a las precipitaciones, durante el mes de septiembre fueron de 14,3 mm., que para este momento resultan muy escasas, por lo que ya se hace sentir la falta de humedad en el suelo. No obstante ello, la etapa de finalización del cultivo de la campaña 2013/14, se caracterizó por ser más húmeda que en años anteriores; sumado ello a las temperaturas registradas durante ese mismo período, son todas condiciones que favorecen al desarrollo del “picudo del algodonero” </w:t>
      </w:r>
      <w:r>
        <w:rPr>
          <w:rFonts w:cs="Arial" w:ascii="Arial" w:hAnsi="Arial"/>
          <w:i/>
          <w:sz w:val="22"/>
          <w:szCs w:val="22"/>
        </w:rPr>
        <w:t>Anthonomus grandis,</w:t>
      </w:r>
      <w:r>
        <w:rPr>
          <w:rFonts w:cs="Arial" w:ascii="Arial" w:hAnsi="Arial"/>
          <w:sz w:val="22"/>
          <w:szCs w:val="22"/>
        </w:rPr>
        <w:t xml:space="preserve"> Boheman. Por otra parte, otro aspecto a considerar en esta última campaña algodonera, es que la cosecha se ha prolongado durante julio y agosto, mucho más allá del 15 de junio, que es la fecha establecida como límite en el Chaco para realizar una destrucción de los rastrojos en tiempo y forma. Esta realidad, así como en el Chaco, fue observada en el resto de las provincias algodoneras del NEA. Al cierre de la campaña 2013/14, se ha registrado en trampas de feromonas  una captura claramente asociada con una población muy significativa de “picudo” en los lotes. Estos registros obviamente crecen en momentos determinados, tales como la defoliación del cultivo, luego en la cosecha y finalmente con la destrucción del rastrojo. Así por ejemplo, en uno de los ensayos realizados en la EEA Sáenz Peña, se han registrado un promedio de 20 picudos por trampa/semana en julio, 38 picudos por trampa/semana en agosto y 7 picudos por trampa/semana en septiembre. Esta situación, sumada a que en la mayoría de los casos no se practica la rotación de cultivos, sino que más bien, predomina el hecho de sembrar nuevamente algodón en esos mismos lotes, deja ver claramente lo difícil que es, para la campaña considerada, contar con un vacío sanitario de 90 días (90 días sin algodón en los lotes) lo cual se debería lograr como otra de las estrategias en la lucha contra esta pl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re las prácticas de manejo esenciales a implementar, tendientes a minimizar el impacto que en esta próxima campaña algodonera 2014/15 puede llegar a tener el “picudo del algodonero”, se destaca el monitoreo con trampas de feromonas distribuidas a 150 mts en el perímetro de los lotes. Si bien las mismas debieran estar funcionando desde 60 días antes de la nueva siembra, aún a 2; 3 o 4 semanas antes de sembrar, es imprescindible colocar estas trampas y que estén cuanto antes en pleno funcionamiento. Esto aportará un dato fundamental para conocer el lugar exacto por donde se mueve la plaga y en consecuencia, para establecer las medidas de control más adecuadas como aplicación de insecticidas en los bordes y aquellos sitios donde en efecto la plaga está presente. Podemos tratar esos puntos primero sin necesidad de aplicaciones de cobertura total en todo el lote. No obstante el área a tratar dependerá del grado de dispersión de la plaga. Concentrar la fecha de siembra en no más de 45 días para una misma zona es importante para no ofrecer alimento al insecto de modo escalonado y permanente en el tiempo. Utilizar cultivares de ciclo corto cuyo período de fructificación esté más acotado y así el lapso de mayor riesgo para el cultivo sea más corto tambi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medidas citadas son básicas dentro de un programa de Manejo Integrado para el control de “picudo del algodonero”. No obstante ello, pensando en la proximidad de la nueva siembra, debemos considerar la utilización de terápicos de semilla destinados al control de trips y pulgones. Y tener en cuenta que desde los primeros días de la emergencia del cultivo, deben realizarse monitoreos frecuentes sobre planta dentro del lote para detectar de manera oportuna, cualquier insecto plaga que, solamente reconocido a tiempo, podrá ser eficientemente controlado.</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En lo que fue el mes de septiembre, las capturas de los principales lepidópteros plagas del algodón, han permanecido casi nulas. En pocas semanas cuando las condiciones de temperatura y humedad prevalecientes sean más favorables al desarrollo de las plagas, estaremos registrando algunos valores de captura con los que sí será posible restablecer el servicio de alerta a través del monitoreo en trampas de luz. También dispondremos de los datos de captura con trampas de feromonas para </w:t>
      </w:r>
      <w:r>
        <w:rPr>
          <w:rFonts w:cs="Arial" w:ascii="Arial" w:hAnsi="Arial"/>
          <w:i/>
          <w:sz w:val="22"/>
          <w:szCs w:val="22"/>
        </w:rPr>
        <w:t>Helicoverpa armígera</w:t>
      </w:r>
      <w:r>
        <w:rPr>
          <w:rFonts w:cs="Arial" w:ascii="Arial" w:hAnsi="Arial"/>
          <w:sz w:val="22"/>
          <w:szCs w:val="22"/>
        </w:rPr>
        <w:t>, las cuales fueron colocadas en la última semana de septiembre.</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3" w:name="MERCADOS_NACIONALES"/>
        <w:bookmarkEnd w:id="13"/>
        <w:r>
          <w:rPr>
            <w:rStyle w:val="InternetLink"/>
            <w:rFonts w:cs="Arial" w:ascii="Arial" w:hAnsi="Arial"/>
            <w:b/>
            <w:sz w:val="26"/>
            <w:szCs w:val="26"/>
            <w:lang w:val="es-MX"/>
          </w:rPr>
          <w:t>COMENTARIO DE LOS MERCADOS NACIONALES</w:t>
        </w:r>
      </w:hyperlink>
    </w:p>
    <w:p>
      <w:pPr>
        <w:pStyle w:val="Normal"/>
        <w:rPr>
          <w:rFonts w:ascii="Arial" w:hAnsi="Arial" w:cs="Arial"/>
          <w:b/>
          <w:b/>
          <w:szCs w:val="26"/>
          <w:u w:val="single"/>
          <w:lang w:val="es-AR"/>
        </w:rPr>
      </w:pPr>
      <w:r>
        <w:rPr>
          <w:rFonts w:cs="Arial" w:ascii="Arial" w:hAnsi="Arial"/>
          <w:b/>
          <w:szCs w:val="26"/>
          <w:u w:val="single"/>
          <w:lang w:val="es-AR"/>
        </w:rPr>
      </w:r>
      <w:bookmarkStart w:id="14" w:name="MERCADOS_NACIONALES"/>
      <w:bookmarkStart w:id="15" w:name="MERCADOS_NACIONALES"/>
      <w:bookmarkEnd w:id="15"/>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Durante el mes de septiembre los valores promedios mensuales de precios para la fibra de algodón en sus calidades C1/2, D y D1/2 experimentaron un ligero repunte respecto del precio obtenido en agosto, cortando así una tendencia bajista de tres meses. Este aumento, se vio reflejado en su comportamiento semanal, ya que tanto para la calidad C1/2 como D el incremento se fue dando de forma gradual conforme avanzaban las semanas; mientras que para la calidad D1/2 el aumento se evidenció en la primera quincena para luego mantenerse constante. Comparando las cotizaciones promedio alcanzadas en septiembre 2014 con los registros del quinquenio para esa misma fecha, ubican al valor actual como el más bajo del lustro tal como se puede observar en el Gráfico N°1</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Por su parte, los precios promedios de las semillas para industria aceitera, tanto Reconquista como Avellaneda volvieron a cotizar constantes durante septiembre (U$S/tn 120), tendencia que se viene repitiendo por sexto mes consecutivo. Realizando la comparación de los valores promedios obtenidos en septiembre 2014 con aquellos alcanzados en el quinquenio para esa misma época podemos inferir que la cotización de este año fue la menor del lustro tanto en Reconquista como en Avellaned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l valor promedio mensual de la semilla para forraje puesta en desmotadora debemos mencionar que la cotización bajista que viene desde comienzo de año continúa, aunque las diferencias de un mes a otro parecen acortarse y, de mantenerse esta proyección la tendencia podría revertirse. Semanalmente el precio durante septiembre se mantuvo constante durante la primera quincena y parte de la segunda, repitiendo el mismo valor con el cual cerró en agosto. La característica que, quizás, refuerce lo antes mencionado se observa en la última semana cuando el precio experimentó un alza. Pese a ello, si cotejamos el promedio alcanzado en septiembre 2014 con los obtenidos en el lustro para esta misma fecha podemos notar que el precio actual sólo se ubica por encima del registrado en el 2010 (Ver gráfico N° 2).</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sz w:val="8"/>
          <w:szCs w:val="22"/>
          <w:lang w:val="es-AR"/>
        </w:rPr>
      </w:pPr>
      <w:r>
        <w:rPr>
          <w:rFonts w:cs="Arial" w:ascii="Arial" w:hAnsi="Arial"/>
          <w:sz w:val="8"/>
          <w:szCs w:val="22"/>
          <w:lang w:val="es-AR"/>
        </w:rPr>
      </w:r>
    </w:p>
    <w:p>
      <w:pPr>
        <w:pStyle w:val="Normal"/>
        <w:jc w:val="center"/>
        <w:rPr/>
      </w:pPr>
      <w:r>
        <w:rPr/>
        <w:drawing>
          <wp:inline distT="0" distB="0" distL="0" distR="0">
            <wp:extent cx="5059680" cy="27057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6" t="-11" r="-6" b="-11"/>
                    <a:stretch>
                      <a:fillRect/>
                    </a:stretch>
                  </pic:blipFill>
                  <pic:spPr bwMode="auto">
                    <a:xfrm>
                      <a:off x="0" y="0"/>
                      <a:ext cx="5059680" cy="2705735"/>
                    </a:xfrm>
                    <a:prstGeom prst="rect">
                      <a:avLst/>
                    </a:prstGeom>
                  </pic:spPr>
                </pic:pic>
              </a:graphicData>
            </a:graphic>
          </wp:inline>
        </w:drawing>
      </w:r>
    </w:p>
    <w:p>
      <w:pPr>
        <w:pStyle w:val="Normal"/>
        <w:jc w:val="center"/>
        <w:rPr/>
      </w:pPr>
      <w:r>
        <w:rPr/>
        <w:drawing>
          <wp:inline distT="0" distB="0" distL="0" distR="0">
            <wp:extent cx="6084570" cy="27895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4" t="-12" r="-4" b="-12"/>
                    <a:stretch>
                      <a:fillRect/>
                    </a:stretch>
                  </pic:blipFill>
                  <pic:spPr bwMode="auto">
                    <a:xfrm>
                      <a:off x="0" y="0"/>
                      <a:ext cx="6084570" cy="2789555"/>
                    </a:xfrm>
                    <a:prstGeom prst="rect">
                      <a:avLst/>
                    </a:prstGeom>
                  </pic:spPr>
                </pic:pic>
              </a:graphicData>
            </a:graphic>
          </wp:inline>
        </w:drawing>
      </w:r>
    </w:p>
    <w:p>
      <w:pPr>
        <w:pStyle w:val="Normal"/>
        <w:jc w:val="center"/>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6" w:name="COMENTARIO_CULTIVO"/>
        <w:bookmarkEnd w:id="16"/>
        <w:r>
          <w:rPr>
            <w:rStyle w:val="InternetLink"/>
            <w:rFonts w:cs="Arial" w:ascii="Arial" w:hAnsi="Arial"/>
            <w:b/>
            <w:sz w:val="26"/>
            <w:szCs w:val="26"/>
            <w:lang w:val="es-MX"/>
          </w:rPr>
          <w:t>COMENTARIO DEL CULTIVO</w:t>
        </w:r>
      </w:hyperlink>
    </w:p>
    <w:p>
      <w:pPr>
        <w:pStyle w:val="Normal"/>
        <w:rPr>
          <w:rFonts w:ascii="Arial" w:hAnsi="Arial" w:cs="Arial"/>
          <w:b/>
          <w:b/>
          <w:sz w:val="22"/>
          <w:szCs w:val="26"/>
          <w:u w:val="single"/>
          <w:lang w:val="es-ES_tradnl"/>
        </w:rPr>
      </w:pPr>
      <w:r>
        <w:rPr>
          <w:rFonts w:cs="Arial" w:ascii="Arial" w:hAnsi="Arial"/>
          <w:b/>
          <w:sz w:val="22"/>
          <w:szCs w:val="26"/>
          <w:u w:val="single"/>
          <w:lang w:val="es-ES_tradnl"/>
        </w:rPr>
      </w:r>
      <w:bookmarkStart w:id="17" w:name="COMENTARIO_CULTIVO"/>
      <w:bookmarkStart w:id="18" w:name="COMENTARIO_CULTIVO"/>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El final de la campaña 2013/2014 bien podría invitar al optimismo habida cuenta que más allá de todos los percances que fueron aconteciendo durante toda la temporada, condiciones climáticas adversas que demoraron los tiempos de cosecha con todo lo que ello implica, los resultados alcanzados tanto a nivel país como provinciales, en su mayoría, superaron las expectativas del ciclo agrícola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os números generales entonces para esta campaña reflejan una área cosechada superior a las 506.200 has. con un rendimiento promedio que se ubica por encima de los 2.000 kg/ha y una producción cercana al 1.024.000 t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 más esta decir que comparado con la campaña pasada, en la actual fueron sembradas cerca de 137.000 has. más y se cosecharon aproximadamente, 145.000 has. de diferencia a favor de la presente temporada, duplicando así el tonelaje de producción. El rinde promedio también evidenció una mejora habiéndose obtenido alrededor de 500 kg/ha más en 2013/14.</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Donde más significativo se experimenta el incremento de hectáreas de una campaña a la otra tanto para siembra y cosecha fue en la provincia del </w:t>
      </w:r>
      <w:r>
        <w:rPr>
          <w:rFonts w:cs="Arial" w:ascii="Arial" w:hAnsi="Arial"/>
          <w:b/>
          <w:sz w:val="22"/>
          <w:szCs w:val="22"/>
          <w:lang w:val="es-AR"/>
        </w:rPr>
        <w:t xml:space="preserve">Chaco </w:t>
      </w:r>
      <w:r>
        <w:rPr>
          <w:rFonts w:cs="Arial" w:ascii="Arial" w:hAnsi="Arial"/>
          <w:sz w:val="22"/>
          <w:szCs w:val="22"/>
          <w:lang w:val="es-AR"/>
        </w:rPr>
        <w:t xml:space="preserve">con alrededor de 150.000 has. a favor de la actual temporada; en tanto que en la provincia de </w:t>
      </w:r>
      <w:r>
        <w:rPr>
          <w:rFonts w:cs="Arial" w:ascii="Arial" w:hAnsi="Arial"/>
          <w:b/>
          <w:sz w:val="22"/>
          <w:szCs w:val="22"/>
          <w:lang w:val="es-AR"/>
        </w:rPr>
        <w:t xml:space="preserve">Salta </w:t>
      </w:r>
      <w:r>
        <w:rPr>
          <w:rFonts w:cs="Arial" w:ascii="Arial" w:hAnsi="Arial"/>
          <w:sz w:val="22"/>
          <w:szCs w:val="22"/>
          <w:lang w:val="es-AR"/>
        </w:rPr>
        <w:t>el aumento fue de 6.000 has., pero teniendo en cuenta la magnitud del área que se dedica al cultivo su extensión se triplicó.</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Mientras la mayoría de las provincias en la campaña 2013/2014 aumentaron la superficie destinada al cultivo, sólo </w:t>
      </w:r>
      <w:r>
        <w:rPr>
          <w:rFonts w:cs="Arial" w:ascii="Arial" w:hAnsi="Arial"/>
          <w:b/>
          <w:sz w:val="22"/>
          <w:szCs w:val="22"/>
          <w:lang w:val="es-AR"/>
        </w:rPr>
        <w:t>Santiago del Estero</w:t>
      </w:r>
      <w:r>
        <w:rPr>
          <w:rFonts w:cs="Arial" w:ascii="Arial" w:hAnsi="Arial"/>
          <w:sz w:val="22"/>
          <w:szCs w:val="22"/>
          <w:lang w:val="es-AR"/>
        </w:rPr>
        <w:t xml:space="preserve"> y </w:t>
      </w:r>
      <w:r>
        <w:rPr>
          <w:rFonts w:cs="Arial" w:ascii="Arial" w:hAnsi="Arial"/>
          <w:b/>
          <w:sz w:val="22"/>
          <w:szCs w:val="22"/>
          <w:lang w:val="es-AR"/>
        </w:rPr>
        <w:t>Formosa</w:t>
      </w:r>
      <w:r>
        <w:rPr>
          <w:rFonts w:cs="Arial" w:ascii="Arial" w:hAnsi="Arial"/>
          <w:sz w:val="22"/>
          <w:szCs w:val="22"/>
          <w:lang w:val="es-AR"/>
        </w:rPr>
        <w:t xml:space="preserve"> la disminuyeron en 14.000 has. y 6.500 has., respectivamente. No obstante, y a pesar de ello, vale destacar que en suelo santiagueño la zafra fue mayor en casi 6.000 has. respecto del alcanzado en la temporada pasada, es decir, hubo menos hectáreas perdidas que en el ciclo anteri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Lo contrario sucedió en la provincia de </w:t>
      </w:r>
      <w:r>
        <w:rPr>
          <w:rFonts w:cs="Arial" w:ascii="Arial" w:hAnsi="Arial"/>
          <w:b/>
          <w:sz w:val="22"/>
          <w:szCs w:val="22"/>
          <w:lang w:val="es-AR"/>
        </w:rPr>
        <w:t>Santa Fe</w:t>
      </w:r>
      <w:r>
        <w:rPr>
          <w:rFonts w:cs="Arial" w:ascii="Arial" w:hAnsi="Arial"/>
          <w:sz w:val="22"/>
          <w:szCs w:val="22"/>
          <w:lang w:val="es-AR"/>
        </w:rPr>
        <w:t xml:space="preserve"> donde en la presente campaña fueron sembradas 1.100 has. más pero al momento de realizar la recolección se obtuvieron 7.100 has. men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La única provincia que mantuvo la misma superficie sembrada y cosechada fue </w:t>
      </w:r>
      <w:r>
        <w:rPr>
          <w:rFonts w:cs="Arial" w:ascii="Arial" w:hAnsi="Arial"/>
          <w:b/>
          <w:sz w:val="22"/>
          <w:szCs w:val="22"/>
          <w:lang w:val="es-AR"/>
        </w:rPr>
        <w:t>San Luis</w:t>
      </w:r>
      <w:r>
        <w:rPr>
          <w:rFonts w:cs="Arial" w:ascii="Arial" w:hAnsi="Arial"/>
          <w:sz w:val="22"/>
          <w:szCs w:val="22"/>
          <w:lang w:val="es-AR"/>
        </w:rPr>
        <w:t>, la diferencia de importancia la encontramos en el rendimiento ya que en la campaña pasada fueron 1.200 kg/ha más; mientras que también se produjeron 3.400 tn. de excedente respecto a la actual campañ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último mencionar que más allá de las inclemencias climáticas la cantidad de hectáreas perdidas fue menor en la actual temporada en casi 7.500 has.</w:t>
      </w:r>
    </w:p>
    <w:p>
      <w:pPr>
        <w:pStyle w:val="Normal"/>
        <w:jc w:val="right"/>
        <w:rPr>
          <w:rFonts w:ascii="Arial" w:hAnsi="Arial" w:cs="Arial"/>
          <w:b/>
          <w:b/>
          <w:i/>
          <w:i/>
          <w:sz w:val="18"/>
          <w:szCs w:val="18"/>
          <w:lang w:val="es-AR"/>
        </w:rPr>
      </w:pPr>
      <w:r>
        <w:rPr>
          <w:rFonts w:cs="Arial" w:ascii="Arial" w:hAnsi="Arial"/>
          <w:b/>
          <w:i/>
          <w:sz w:val="18"/>
          <w:szCs w:val="18"/>
          <w:lang w:val="es-AR"/>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pStyle w:val="Normal"/>
        <w:jc w:val="both"/>
        <w:rPr>
          <w:rFonts w:ascii="Arial" w:hAnsi="Arial" w:cs="Arial"/>
          <w:b/>
          <w:b/>
          <w:i/>
          <w:i/>
          <w:sz w:val="18"/>
          <w:szCs w:val="18"/>
          <w:lang w:val="es-ES_tradnl"/>
        </w:rPr>
      </w:pPr>
      <w:r>
        <w:rPr>
          <w:rFonts w:cs="Arial" w:ascii="Arial" w:hAnsi="Arial"/>
          <w:b/>
          <w:i/>
          <w:sz w:val="18"/>
          <w:szCs w:val="18"/>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rFonts w:ascii="Arial" w:hAnsi="Arial" w:cs="Arial"/>
          <w:b/>
          <w:b/>
          <w:bCs/>
          <w:iCs/>
          <w:sz w:val="36"/>
          <w:szCs w:val="36"/>
        </w:rPr>
      </w:pPr>
      <w:r>
        <w:rPr>
          <w:rFonts w:cs="Arial" w:ascii="Arial" w:hAnsi="Arial"/>
          <w:b/>
          <w:bCs/>
          <w:iCs/>
          <w:sz w:val="36"/>
          <w:szCs w:val="36"/>
        </w:rPr>
        <w:t>Estimación provisoria al (18/09/14).</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pPr>
      <w:bookmarkStart w:id="19" w:name="_1472901598"/>
      <w:bookmarkStart w:id="20" w:name="_1439016165"/>
      <w:bookmarkStart w:id="21" w:name="_1439016113"/>
      <w:bookmarkStart w:id="22" w:name="_1437201053"/>
      <w:bookmarkStart w:id="23" w:name="_1436684840"/>
      <w:bookmarkStart w:id="24" w:name="_1435742733"/>
      <w:bookmarkStart w:id="25" w:name="_1435384386"/>
      <w:bookmarkStart w:id="26" w:name="_1435384359"/>
      <w:bookmarkStart w:id="27" w:name="_1434445684"/>
      <w:bookmarkStart w:id="28" w:name="_1433138532"/>
      <w:bookmarkStart w:id="29" w:name="_1431417819"/>
      <w:bookmarkStart w:id="30" w:name="_1431417806"/>
      <w:bookmarkStart w:id="31" w:name="_1431417745"/>
      <w:bookmarkStart w:id="32" w:name="_1429694586"/>
      <w:bookmarkStart w:id="33" w:name="_1429343668"/>
      <w:bookmarkStart w:id="34" w:name="_1429003889"/>
      <w:bookmarkStart w:id="35" w:name="_1427275313"/>
      <w:bookmarkStart w:id="36" w:name="_1427274724"/>
      <w:bookmarkStart w:id="37" w:name="_1426924124"/>
      <w:bookmarkStart w:id="38" w:name="_1424173242"/>
      <w:bookmarkStart w:id="39" w:name="_1424173214"/>
      <w:bookmarkStart w:id="40" w:name="_1424173088"/>
      <w:bookmarkStart w:id="41" w:name="_1423651534"/>
      <w:bookmarkStart w:id="42" w:name="_1420363654"/>
      <w:bookmarkStart w:id="43" w:name="_1420363618"/>
      <w:bookmarkStart w:id="44" w:name="_1419414939"/>
      <w:bookmarkStart w:id="45" w:name="_1419414890"/>
      <w:bookmarkStart w:id="46" w:name="_1418798058"/>
      <w:bookmarkStart w:id="47" w:name="_1418721637"/>
      <w:bookmarkStart w:id="48" w:name="_1418028585"/>
      <w:bookmarkStart w:id="49" w:name="_1416994197"/>
      <w:bookmarkStart w:id="50" w:name="_1416379457"/>
      <w:bookmarkStart w:id="51" w:name="_1416057073"/>
      <w:bookmarkStart w:id="52" w:name="_1415707687"/>
      <w:bookmarkStart w:id="53" w:name="_1414569590"/>
      <w:bookmarkStart w:id="54" w:name="_141456946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9984" w:dyaOrig="51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75pt;height:214.85pt" filled="f" o:ole="">
            <v:imagedata r:id="rId29" o:title=""/>
          </v:shape>
          <o:OLEObject Type="Embed" ProgID="Excel.Sheet.12" ShapeID="ole_rId28" DrawAspect="Content" ObjectID="_1616657292" r:id="rId28"/>
        </w:objec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55" w:name="_1472901640"/>
      <w:bookmarkEnd w:id="55"/>
      <w:r>
        <w:rPr/>
        <w:object w:dxaOrig="9984" w:dyaOrig="51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3pt;height:232.05pt" filled="f" o:ole="">
            <v:imagedata r:id="rId31" o:title=""/>
          </v:shape>
          <o:OLEObject Type="Embed" ProgID="Excel.Sheet.12" ShapeID="ole_rId30" DrawAspect="Content" ObjectID="_1989630551" r:id="rId30"/>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55">
                <wp:simplePos x="0" y="0"/>
                <wp:positionH relativeFrom="column">
                  <wp:posOffset>5651500</wp:posOffset>
                </wp:positionH>
                <wp:positionV relativeFrom="paragraph">
                  <wp:posOffset>9777095</wp:posOffset>
                </wp:positionV>
                <wp:extent cx="317500" cy="259080"/>
                <wp:effectExtent l="0" t="0" r="0" b="0"/>
                <wp:wrapNone/>
                <wp:docPr id="27"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i/>
          <w:i/>
          <w:sz w:val="16"/>
          <w:szCs w:val="16"/>
          <w:u w:val="single"/>
        </w:rPr>
      </w:pPr>
      <w:r>
        <w:rPr>
          <w:b/>
          <w:bCs/>
          <w:i/>
          <w:sz w:val="16"/>
          <w:szCs w:val="16"/>
          <w:u w:val="single"/>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56" w:name="NOTA_INTERNACIONAL"/>
        <w:r>
          <w:rPr>
            <w:rStyle w:val="InternetLink"/>
            <w:rFonts w:cs="Arial-BoldMT" w:ascii="Arial-BoldMT" w:hAnsi="Arial-BoldMT"/>
            <w:b/>
            <w:bCs/>
            <w:sz w:val="28"/>
            <w:szCs w:val="28"/>
          </w:rPr>
          <w:t>Los precios del algodón en 2014/15 se mantendrían bajos</w:t>
        </w:r>
      </w:hyperlink>
      <w:bookmarkEnd w:id="56"/>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1/10/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0"/>
          <w:szCs w:val="20"/>
        </w:rPr>
      </w:pPr>
      <w:r>
        <w:rPr>
          <w:rFonts w:cs="Arial" w:ascii="Arial" w:hAnsi="Arial"/>
          <w:sz w:val="20"/>
          <w:szCs w:val="20"/>
        </w:rPr>
        <w:t>Al final de la temporada 2013/14, los precios internacionales del algodón rondaban los 80 centavos estadounidense la libra y han continuado su descenso en los dos primeros meses de la nueva temporada. Debido al excedente de 1,8 millones de toneladas de algodón que se pronosticó junto con los cambios que se han producido en la política algodonera de China, no parece muy probable que los precios vuelvan a los niveles experimentados en las dos últimas temporadas, a pesar del pronosticado aumento en el consumo mundial de la fib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 2014/15, se sembraron 33,8 millones de hectáreas de algodón, un aumento del 3% respecto de la temporada anterior, debido a precios internacionales más altos en la temporada 2013/14 en comparación con la cifra registrada en 2012/13 y frente a los otros cultivos competidores. Se pronostica que la producción mundial de algodón aumente en un 1% para alcanzar los 26,2 millones de toneladas con un rendimiento promedio de 776 kilogramos por hectárea. Se espera que China e India, los dos países mayores productores de algodón, tengan cosechas más limitadas que en la temporada anterior, aunque mayores de lo que se pensó inicialmente en el momento de la siembra. Estados Unidos y Pakistán, los productores que ocupan los puestos tercero y cuarto respectivamente, tendrían cosechas más abundantes en 2013/14. Dada la incertidumbre que envuelve la nueva política algodonera de China y la falta de apoyo evidente a las provincias, con excepción de Xinjiang, (la provincia en la que se centra la nueva política), la superficie algodonera en este país se contrajo en un 8% para quedar en 4,2 millones de hectáreas en 2014/15. Sin embargo, con los nuevos incentivos que ofrece la nueva política para mejorar los rendimientos y la calidad, se espera que Xinjiang, la mayor región productora de algodón en China, tenga una mayor cosecha que en la temporada anterior; se pronostica que la producción del país en general, alcance 6,4 millones de toneladas en 2014/15. Por otra parte, India aumentó su superficie algodonera en un 5% ya que la demora en la llegada del monzón alentó a los productores a abandonar los otros cultivos para sembrar algodón. El rendimiento promedio nacional estaría más cerca del promedio de tres años, es decir, un 6% inferior al de 2013/14, para quedar en 536 kilogramos por hectárea, ya que el monzón no fue tan favorable este año como el año pasado. Como resultado, es muy probable que la producción alcance los 6,6 millones de toneladas, convirtiendo al país en el mayor productor del mundo en 2014/15 con una ventaja de 100.000 toneladas sobre la producción de China. La superficie cosechada en los Estados Unidos alcanzaría 3,9 millones de hectáreas ya que las lluvias abundantes reducirían la tasa de abandono, y se espera que la producción llegue a 3,7 millones de toneladas, un aumento del 30% sobre la temporada de 2013/14. A pesar de las recientes inundaciones que azotaron al país, la cosecha de algodón en Pakistán sufrió un impacto mínimo. No obstante, a pesar que la contracción del 4% en la superficie algodonera para un total de 2,8 millones de hectáreas, se pronostica que la producción alcance 2,1 millones de toneladas, superior en un 1%, gracias al incremento del 5% en el rendimiento promedio (750 kg/ha) en 2014/1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n la caída de los precios, se espera que el consumo mundial de algodón aumente en casi un 4% hasta alcanzar los 24,4 millones de toneladas. La mayor parte del consumo se produciría en la segunda mitad de la temporada una vez que el mercado gane mayor confianza en el volumen real de la nueva cosecha y esté en mejores condiciones para determinar el precio apropiado del algodón. Es probable que el volumen de algodón consumido aumente en términos absolutos, pero no es probable que recupere en el mercado gran parte de su participación ya que toma tiempo al mercado realizar los ajustes necesarios. La volatilidad de los precios que se observó en 2010/11-2011/12 no se ha olvidado y la participación de las fibras competidoras en el mercado ha venido creciendo. El consumo industrial en China, que había estado menguando desde el inicio de su política de acumulación de reservas, se recuperaría parcialmente con un aumento del 5%, llegando a alcanzar 7,9 millones de toneladas. Sin embargo, esa cifra sigue estando muy por debajo de su consumo promedio de 10 millones de toneladas en el período de 2005-2010. Para India, también se pronostica un aumento en el consumo de un 5% para llegar a los 5,3 millones de toneladas, gracias al reemplazo de gran parte de la hilaza importada de China con hilaza de producción local. También se espera que Bangladesh, Vietnam e Indonesia continúen su crecimiento con un consumo que se pronostica en 950.000 toneladas, 700.000 toneladas y 690.000 toneladas, respectivam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n las últimas tres temporadas, China importó gran parte del excedente de producción, pero para la temporada actual se anunció que no se ofrecerían cuotas adicionales más allá de las 894.000 toneladas requeridas en 2015, como lo había hecho en temporadas recientes, aunque sí se consideraría una cuota para procesamiento. La restricción impuesta a las importaciones en la próxima temporada probablemente haya sido aplicada para ayudar a reducir las grandes existencias de algodón en manos del gobierno, dado que se espera que el consumo del país exceda la producción en casi 1,5 millones de toneladas. Si bien algunas industrias aún conservan cuotas adicionales para 2014, se pronostica que las importaciones chinas caerían en un 36% para quedar en 2 millones de toneladas, y que las importaciones mundiales descenderían en un 11%, alcanzando 8 millones de toneladas. Para las importaciones en el resto del mundo, sobre todo de Asia sudoriental, se proyecta un aumento del 2%, para llegar a 6 millones de toneladas.</w:t>
      </w:r>
    </w:p>
    <w:p>
      <w:pPr>
        <w:pStyle w:val="Normal"/>
        <w:jc w:val="both"/>
        <w:rPr>
          <w:rFonts w:ascii="Arial" w:hAnsi="Arial" w:cs="Arial"/>
          <w:i/>
          <w:i/>
          <w:iCs/>
          <w:sz w:val="14"/>
          <w:szCs w:val="16"/>
        </w:rPr>
      </w:pPr>
      <w:r>
        <w:rPr>
          <w:rFonts w:cs="Arial" w:ascii="Arial" w:hAnsi="Arial"/>
          <w:i/>
          <w:iCs/>
          <w:sz w:val="14"/>
          <w:szCs w:val="16"/>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BoldMT">
    <w:charset w:val="00"/>
    <w:family w:val="swiss"/>
    <w:pitch w:val="default"/>
  </w:font>
  <w:font w:name="TimesNewRomanPSMT">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44">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0">
              <wp:simplePos x="0" y="0"/>
              <wp:positionH relativeFrom="page">
                <wp:posOffset>6161405</wp:posOffset>
              </wp:positionH>
              <wp:positionV relativeFrom="page">
                <wp:posOffset>9897110</wp:posOffset>
              </wp:positionV>
              <wp:extent cx="191135" cy="198120"/>
              <wp:effectExtent l="0" t="0" r="0" b="0"/>
              <wp:wrapSquare wrapText="largest"/>
              <wp:docPr id="13"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SEPTIEMBRE%202014.doc" TargetMode="External"/><Relationship Id="rId5" Type="http://schemas.openxmlformats.org/officeDocument/2006/relationships/hyperlink" Target="../in/CUADROS%20Y%20GRAFICOS%20SETIEMBRE%202014.xls" TargetMode="External"/><Relationship Id="rId6" Type="http://schemas.openxmlformats.org/officeDocument/2006/relationships/hyperlink" Target="../in/DESDE%20LAS%20PROVINCIAS%20SEPTIEMBRE%202014.doc" TargetMode="External"/><Relationship Id="rId7" Type="http://schemas.openxmlformats.org/officeDocument/2006/relationships/hyperlink" Target="../in/CUADROS%20Y%20GRAFICOS%20SETIEMBRE%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hyperlink" Target="mailto:smn@meteofa.mil.ar" TargetMode="External"/><Relationship Id="rId20" Type="http://schemas.openxmlformats.org/officeDocument/2006/relationships/hyperlink" Target="../../A:%5CBOLET&#205;N%20ALGODONERO%5CBOLETINES%202010%5CNOVIEMBRE%202010%5C%3Fmod=htms&amp;id=5"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package" Target="embeddings/oleObject1.xlsx"/><Relationship Id="rId29" Type="http://schemas.openxmlformats.org/officeDocument/2006/relationships/image" Target="media/image18.wmf"/><Relationship Id="rId30" Type="http://schemas.openxmlformats.org/officeDocument/2006/relationships/package" Target="embeddings/oleObject2.xlsx"/><Relationship Id="rId31" Type="http://schemas.openxmlformats.org/officeDocument/2006/relationships/image" Target="media/image1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8:49:00Z</dcterms:created>
  <dc:creator>Administrador</dc:creator>
  <dc:description/>
  <cp:keywords/>
  <dc:language>en-US</dc:language>
  <cp:lastModifiedBy>Administrador</cp:lastModifiedBy>
  <cp:lastPrinted>2014-10-20T14:43:00Z</cp:lastPrinted>
  <dcterms:modified xsi:type="dcterms:W3CDTF">2014-10-20T18:19:00Z</dcterms:modified>
  <cp:revision>6</cp:revision>
  <dc:subject/>
  <dc:title/>
</cp:coreProperties>
</file>